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04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江海二路龙湾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四楼（信息申报制）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江海二路龙湾里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四楼（信息申报制）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宋清振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宋清振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3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面罩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5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眼罩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5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洗手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9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刷手服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0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6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8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6:35:00Z</dcterms:created>
  <dc:creator>王军鹏</dc:creator>
  <dc:description/>
  <dc:language>en-US</dc:language>
  <cp:lastModifiedBy>吴丽菊</cp:lastModifiedBy>
  <dcterms:modified xsi:type="dcterms:W3CDTF">2020-06-08T06:35:00Z</dcterms:modified>
  <cp:revision>2</cp:revision>
  <dc:subject/>
  <dc:title/>
</cp:coreProperties>
</file>